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в натуре неосновательного обогащения лиц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тересах которого фактически оказались соверш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 ___  г.  по  "___"________  ___  г.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ошибочно предположив, что действует в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, 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ействия, осущест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в  результате  чего ответчик приобрел (или: сбере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время данные действия истца непосредственно не были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обеспечение     интересов     ответчика,     что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 но привели к его неосновательному обог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получения 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987,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4 Гражданского кодекса РФ имущество, составляющее неосновательное обогащение приобретателя, должно быть возвращено потерпевшему в 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N ___ о возврате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обогащения в виде _____________________________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в  чужом  интересе  в  срок  до 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87, п. 1 ст. 1102, п. 1 ст. 1104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ернуть  в натуре следующее имущество, с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е обогащение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ень, индивидуализиру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хождение имуществ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5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лица, ошибочно предполагавшего, что действует в своем интересе, о возврате в натуре неосновательного обогащения лицом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