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тец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. почт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тавитель истца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. почт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ветчик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. почт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умма иска: 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оспошлина: 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стоимости имущества, составив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сновательное обогащение лица, в интересах котор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ктически оказались совершены 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ериод  с  "___"__________ ___ г.  по  "___"__________ ___ г.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ошибочно предположив, что действует в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ах, ________________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действия, осуществленные ист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в результате чего ответчик приобрел (или: сбере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 имущество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еречень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то же время данные действия истца непосредственно не были напра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еспечение интересов ответчика, что подтверждается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  привели   к   его   неосновательному   обогащению  в  форме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речень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ст. 987, 1102 Гражданского кодекса РФ если действия, непосредственно не направленные на обеспечение интересов другого лица, в том числе в случае, когда совершившее их лицо ошибочно предполагало, что действует в своем интересе, привели к неосновательному обогащению другого лица, то лицо, которое безосновательно приобрело или сберегло имущество (приобретатель) за счет другого лица (потерпевшего), обязано возвратить последнему неосновательно приобретенное или сбереже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1104 Гражданского кодекса РФ имущество, составляющее неосновательное обогащение приобретателя, должно быть возвращено потерпевшему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1105 Гражданского кодекса РФ в случае невозможности возвратить в натуре неосновательно полученное или сбереженное имущество приобретатель должен возместить потерпевшему действительную стоимость этого имущества на момент его приобретения, а также убытки, вызванные последующим изменением стоимости имущества, если приобретатель не возместил его стоимость немедленно после того, как узнал о неосновательности обог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о, составляющее неосновательное обогащение, в натуре возвращ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не было вследствие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риобретателя)                    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оследствии  изменением  стоимости  имущества  истцу были причинены убы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 (_______), что подтверждается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 ___ г. N ___ о возврате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составившего  неосновательное обогащение ответчика, в интере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 фактически  оказались  совершены  действия, и возмещении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ванных  последующим  изменением стоимости имущества, в срок д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     добровольно      не      удовлетворил,      сославшись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ст. 15, 987, п. 1 ст. 1102, п. 1 ст. 1104, п. 1 ст. 1105 Гражданского кодекса РФ, ст. ст. 131,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действительную стоимость имущества, составившего неосновательное обогащение, в сумме _____ (_______) рублей и убытки, вызванные последующим изменением стоимости имущества, в размере ____ (_______) рублей в следующем порядке: _________________________ в срок д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неосновательное обогащение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невозможность возврата имущества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действительную стоимость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причинение потерпевшему убытков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8</Words>
  <Characters>6747</Characters>
  <CharactersWithSpaces>5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банов О.М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в суд общей юрисдикции лица, ошибочно полагавшего, что действует в своем интересе, о возврате стоимости имущества, составившего неосновательное обогащение лица, в интересах которого фактически оказались совершены дей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