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1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В ___________________ районный суд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Истец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или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адрес: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телефон: __________, факс: 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эл. почта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Ответчик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или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адрес: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телефон: __________, факс: 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эл. почта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Цена иска: 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Госпошлина: 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возврате в натуре неосновательного обогащения лиц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 интересах которого фактически оказались совершены 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период  с  "___"________  ___  г.  по  "___"________  ___  г.  ист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, ошибочно предположив, что действу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или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оих интересах, 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указать действия, осуществленные истц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 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результате  чего  ответчик  приобрел  (или: сберег)  следующее имущ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еречень, индивидуализирующие признаки иму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то же время данные действия истца непосредственно не были направл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беспечение интересов ответчика, что подтверждается 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   привели   к   его   неосновательному   обогащению  в  форме  полу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, что подтверж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еречень, индивидуализирующие признаки иму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ст.  ст.  987,  1102  Гражданского кодекса РФ  если действ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посредственно  не  направленные  на обеспечение интересов другого лица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м  числе  в  случае, когда совершившее их лицо ошибочно предполагало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ет  в  своем интересе, привели к неосновательному обогащению друг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,  то  лицо,  которое  безосновательно приобрело или сберегло имущ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иобретатель)  за  счет  другого  лица (потерпевшего), обязано возврат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леднему неосновательно приобретенное или сбереженное имуществ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п. 1 ст. 1104 Гражданского кодекса РФ имущество, составляю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сновательное    обогащение   приобретателя,   должно   быть   возвращ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терпевшему в натур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ование  истца  от  "___"________  ___  г. N ___ о возврате в нату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сновательного обогащения в виде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указать имущ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ледствие   действий  в  чужом  интересе  в  срок  до  _________  ответ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бровольно не удовлетворил, сославшись на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мотивы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: осталось без ответа), что подтверждается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вышеизложенного и руководствуясь ст. 987, п. 1 ст. 1102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.  1  ст.  1104  Гражданского  кодекса  РФ,  ст. ст. 131, 132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ссуального кодекса РФ, 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язать  ответчика  вернуть  в натуре следующее имущество, составляю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сновательное обогащение 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еречень, индивидуализирующие признаки иму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ледующем порядке _____________________________ в срок до 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Документы, подтверждающие неосновательное обогащение ответч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Документы, подтверждающие нахождение имущества у ответч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пия требования истца от "___"________ ___ г. N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Доказательства отказа ответчика от удовлетворения требования ист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Копии искового заявления и приложенных к нему документов ответчик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Документ, подтверждающий уплату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 Доверенность  представителя  от  "___"________  ___  г. N ___ (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ковое заявление подписывается представителем истц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 Копия  Свидетельства о государственной регистрации истца в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 лица или индивидуального предпринимателя от "___"________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 N  ___  (если  истцом  является  юридическое  лицо  или  индивидуа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Расчет цены ис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 Иные  документы,  подтверждающие  обстоятельства, на которых ист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ывает свои треб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При цене иска, не превышающей пятидесяти тысяч рублей, в качестве суда первой инстанции спор рассматривает мировой судья (пп. 5 п. 1 ст. 23 ГПК РФ), свыше пятидесяти тысяч рублей - в качестве суда первой инстанции спор рассматривает районный суд (ст. 24 ГПК РФ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5</Words>
  <Characters>5323</Characters>
  <CharactersWithSpaces>45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7:00Z</dcterms:created>
  <dc:creator>Кабанов О.М.</dc:creator>
  <dc:description/>
  <dc:language>en-US</dc:language>
  <cp:lastModifiedBy/>
  <dcterms:modified xsi:type="dcterms:W3CDTF">2011-10-30T20:37:00Z</dcterms:modified>
  <cp:revision>2</cp:revision>
  <dc:subject>Исковое заявление</dc:subject>
  <dc:title>Исковое заявление в суд общей юрисдикции лица, ошибочно предполагавшего, что действует в своем интересе, о возврате в натуре неосновательного обогащения лицом, в интересах которого фактически оказались совершены действ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