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_______ рай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д г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ь Истц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рганизации/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есто нахождения: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 электронной почты: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нуждении обязанной стороны заключи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бличный договор проката автомоби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Истец обратился к Ответчику с просьбой предоставить в прокат легковой автомобиль ______________________, т.е. заключить договор проката на условиях, которые Ответчик распространил в форме публичной офер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оферте условиями для заключения договора прокат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условия Истец выполнил, что подтверждаетс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момент обращения Истца автомобили для предоставления в прокат в наличии 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Ответчик в дополнение к указанному выше потребовал от Истца ________________ и ______________, чем фактически уклонился от заключения публич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атьям 426 и 626 ГК РФ договор проката признается публич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ить договор проката автомобиля в другом месте Истец не имеет возможности по причине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. 426, 626 ГК РФ, руководствуясь ст. ст. 24, 131,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заключить договор проката автомобиля ________________ на условиях, указанных им в публичной оферте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публичной оферты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б уплате госпошлины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, подтверждающий полномочия представителя (если Истец действует через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одпункт 2 п. 1 ст. 333.21 НК РФ устанавливает, что пошлина по спорам, возникающим при заключении, изменении или расторжении договоров, и по спорам о признании сделок недействительными составляет 4000 рублей. Однако ст. 333.19 НК РФ не содержит подобного предмета исковых требований для общих судов, и в данном случае необходимо руководствоваться подп. 3 п. 1 данной статьи (подача искового заявления имущественного характера, не подлежащего оценке, а также искового заявления неимущественного характе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333.19. Размеры государственной пошлины по делам, рассматриваемым в судах общей юрисди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делам, рассматриваемым в судах общей юрисдикции, мировыми судьями, государственная пошлина уплачивается в следующих размер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ри подаче искового заявления имущественного характера, не подлежащего оценке, а также искового заявления неимущественного характе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физических лиц - 200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рганизаций - 4000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7</Words>
  <Characters>3926</Characters>
  <CharactersWithSpaces>3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Касенов Е.Б.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в суд общей юрисдикции о понуждении обязанной стороны заключить публичный договор проката автомоби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