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E-mail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самовольной реконструкции недвижим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ного наследия (или пристроек к объектам куль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ледия, или самовольного строительства на их территория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обязании возместить стоимость восстановитель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движимом объекте культурного наслед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является законным владельцем недвижимого объекта культурного наследия, расположенного по адресу: ______________, в соответствии с _________ (основание) от "___"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ом комиссии от "__"__________ ___ г. установлено, что ответчик самовольно реконструировал объект недвижимости культурного наследия (или самовольно пристроил или переделал объект недвижимости культурного наследия), расположенный по адресу: __________________, в том числе: самовольно построил и самовольно установил рекламные конструкции, искажающие первоначальный вид объекта культурного наследия,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ом, осуществляющим государственный контроль соблюдения правил охраны и использования объектов культурного наследия, составлен протокол об административном правонарушении ответчиком ч. ____ ст. 7.13 КоАП РФ от "___"_______ ___ г. N ____. Также ответчику "___"______ ____ г. выставлены требования об устранении выявленных нарушений в срок до "___"__________ ____ г., а в случае невыполнения - о возмещении стоимости восстановительных работ в срок до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о ответчик указанные нарушения не устранил, объект недвижимости культурного наследия в прежний вид не прив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роектно-сметной документации стоимость восстановительных работ составляет 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61 ФЗ "Об объектах культурного наследия (памятниках истории и культуры) народов Российской Федерации", ст. ст. 222, 393 ГК РФ, руководствуясь ст. ст. 28,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законной самовольную реконструкцию объекта недвижимости культурного наследия (или самовольную пристройку или переделку объекта недвижимости культурного наследия, а также самовольную постройку и самовольную установку рекламных конструкций, искажающих первоначальный вид объекта культурного наследия, и т.п.), расположенного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местить стоимость восстановительных работ объекта недвижимости культурного наследия, расположенного по адресу: _________, в сумме ____ (___________) руб. в срок до 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комиссии обследования самовольно реконструированного недвижимого объекта культурного наследия, расположенного по адресу: ______________, от "___"__________ 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отокола об административном правонарушении ответчиком ч. _____ ст. 7.13 КоАП РФ от "___"________ ___ г. N _____ по адресу: _____________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оектно-сметной документации восстановительных работ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направление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6</Characters>
  <CharactersWithSpaces>3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арбитражный суд об устранении самовольной реконструкции недвижимого объекта культурного наследия (или пристроек к объектам культурного наследия, или самовольного строительства на их территориях) и об обязании возместить стоимость вос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