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В __________________________ Арбитраж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 города,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стец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, E-mail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ветчик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дрес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телефон: ___________, E-mail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Третье лицо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дрес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телефон: ___________, E-mail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б обязании ответчика прекратить нарушения исключительных авторских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авообладателя, выплате ему компенсации и об изъятии из оборота (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нфискации) и уничтожении за счет ответчика контрафактных матери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осителей, оборудования, прочих устройств и материалов, главным обр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спользуемых или предназначенных для совершения нарушения исключи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ав на результаты интеллектуальн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в соответствии с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указать вид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__ _____ года N _______ является обладателем исключи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торских прав на 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ать, каких авторских прав и на какой объе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_ г. истцу стало известно о систематическом (разов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гократном и т.п.) нарушении принадлежащих  ему  исключительных автор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, выразившемся в 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ы нарушения подтверждаются следующим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письмом от "___"_________ _____ г. N ______ обратился к ответч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требованием о прекращении нарушений _____________________ и о выплате 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енсации в размере ____________ (_______________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нако "__"_______________ _____ г. письмом N __________ ответчик нару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признал, сославшись на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казать причин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енсацию выплачивать отказал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ст. 12, 15, 1250, 1252 ГК РФ, руководствуясь ст. ст. 28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5 АП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бязать ответчика прекратить действия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ать конкретные нару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Взыскать  с  ответчика  в  пользу  истца  компенсацию   за  нару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го права в сумме _____________ (___________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Изъять из оборота (или конфисковать) и уничтожить за счет ответ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фактные материальные носители, оборудование, 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, _____________________________, 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рочие устройства и матер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м образом используемые или  предназначенные  для совершения нару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лючительных прав на результаты интеллектуальной дея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документа о нарушении права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документа, устанавливающего или удостоверяющего исключите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ругие документы в подтверждение ис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витанция об уплате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Копия  свидетельства о государственной регистрации истца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Доверенность  или  иные  документы,  подтверждающие  полномочи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е исков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Документы,  подтверждающие  направление  иска  ответчику и треть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6</Words>
  <Characters>4392</Characters>
  <CharactersWithSpaces>37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3:00Z</dcterms:created>
  <dc:creator>ООО «Новые правовые знания»</dc:creator>
  <dc:description/>
  <dc:language>en-US</dc:language>
  <cp:lastModifiedBy/>
  <dcterms:modified xsi:type="dcterms:W3CDTF">2011-10-30T09:03:00Z</dcterms:modified>
  <cp:revision>2</cp:revision>
  <dc:subject>Исковое заявление</dc:subject>
  <dc:title>Исковое заявление в арбитражный суд об обязании ответчика прекратить нарушения исключительных авторских прав правообладателя, выплате ему компенсации и уничтожении за счет ответчика контрафактных материальных носителей, оборудования, прочих устройств и 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