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язании ответчика прекратить нарушение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обладателя, выплате ему компенсации и об изъятии из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ли конфискации) и уничтожении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афактных материальных носителей, оборудования, прочи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материалов, главным образом используемых или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совершения нарушения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езультат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_ г. N ______ является обладателем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на како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истцу стало известно о систематическом (разо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ратном и т.п.) нарушении принадлежащего  ему  исключительного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мся в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 нарушения подтверждаются следующим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исьмом от "___"_________ ____ г. N _______ обратился к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о прекращении нарушений _____________________ и о выплат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в размере __________ (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__ ___ г. письмом N ____ ответчик нарушения не призн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выплачивать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ей 12, 15, 1250, 1252 ГК РФ, руководствуясь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екратить действ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в  пользу  истца  компенсацию 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права в сумме _______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ъять из оборота (или конфисковать) и уничтожить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е материальные носители, оборудование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__________________________,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чие устройства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образом используемые или предназначенные для  совершения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результат интеллекту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нарушение пра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устанавливающего (удостоверяющего) исключ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направление  иска  ответчику и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ЗАО «Юринформ В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б обязании ответчика прекратить нарушение исключительного права правообладателя, выплате ему компенсации и уничтожении за счет ответчика контрафактных материальных носителей, оборудования, прочих устройств и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