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других участников долевой собственности на объект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ить совместное с истцом обращение в орган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договора аренды на прилегающий земельный участок с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жественностью лиц на стороне арендатора в устано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ми 35, 36 Земельного кодекса РФ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от "___"_____________ ____ г. N _______ является законным владельцем ______________ (указать какой) части объекта недвижимости (жилой дом, строение, гараж и т.п.) общей площадью ______ кв. м, по адресу __________________________, кадастровый номер ____________________. Свидетельство о праве собственности N _____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ми сособственниками объекта недвижимост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, на котором расположен объект недвижимости, площадью ____ кв. м принадлежит истцу, ответчику 1 и ответчику 2 на праве _________, что подтверждается ____________. Срок действия права истека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и не согласны с оформлением прав аренды (или в течение длительного срока не предпринимают действий по оформлению прав аренды) на спорный земельный участок. Действия ответчиков ставят под угрозу право истца на владение спорным участком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не изъят из оборота и не ограничен в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ключению ____________________________ спорный земельный участок является неделимым, то есть не может быть разделен на части. Часть земельного участка, находящаяся в пользовании истца, не может быть выделен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я о порядке оформления прав аренды на участок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истец вправе только совместно с ответчиками обращаться в орган местного самоуправления для приобретения прав на данный земельный участок, так как такой земельный участок выступает объектом пр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объекта недвижимости или земельного участка не имеется. Иных лиц, оспаривающих права истц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действия ответчиков нарушают права истца как собственника объекта недвижимости на владение и пользование прилегающим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5, 36 Земельного кодекса РФ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ЕЦ ПРОС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и  ответчика  2,  являющихся участниками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 совместное  с  истцом  обращение  в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формления  договора  аренды на прилегающий земельный участок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по адрес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множественностью лиц на стороне арендатора в установленном статьями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 Земельного кодекса РФ порядке в срок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на влад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праве собственности на часть объекта недвижимости от "____"__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о неделимо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дастровый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для ответчиков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ект обращения в орган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б обязании других участников долевой собственности на объект недвижимости оформить совместное с истцом обращение в орган местного самоуправления для оформления договора аренды на прилегающий земельный участок со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