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перехода права собственности на 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уклонения ответчика от так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зыскании с ответчика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званных задержк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купли-продажи здания N _______, оформленным истцом и ответчиком "___"_________ ___ года, является покупателем нежилого здания (нежилой дом, гараж и т.п.) общей площадью ______ кв. м по адресу: _____________________, кадастровый номер _________. Договор содержит характеристики проданного здания. К договору прилагается свидетельство о праве собственности ответчика на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, предусмотренные Договором, истец (покупатель) выполнил в полном объеме, в том числе уплатил согласованную сторонами цену здания в сумме 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ание передано истцу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предусмотрена обязанность ответчика подать на государственную регистрацию надлежащие документы в течение ___ дней с момент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уклоняется от государственной регистрации, сославшись на ___________ (причин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еоднократно обращался к ответчику с требованием подать на государственную регистрацию документы, необходимые для регистрации перехода права собственности. Однако ответчик документы не подал. Такие действия ответчика рассматриваются как уклонение от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ми ответчика по уклонению от государственной регистрации истцу причинены убытки на сумму _________ рублей. Расчет суммы убытк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уклонение от государственной регистрации перехода права собственности на здание к истцу противоречит ст. 309 ГК РФ и нарушает права истца как покупате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ей 15, 309, п. 3 ст. 551 ГК РФ, руководствуясь статьями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решение о государственной регистрации перехода права собственности к истцу на здание общей площадью ________ кв. м., расположенное по адресу: ____________________, кадастровый номер _________, в случае уклонения ответчика от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, причиненные задержкой на ____ дней регистрации в сумме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здания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латежных документов по оплат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5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 государственной регистрации перехода права собственности на здание в случае уклонения ответчика от такой регистрации и о взыскании с ответчика убытков, вызванных задержк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