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 обязании ответчика передать истцу здание по передаточному акту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усмотренных договором усло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в соответствии с договором купли-продажи здания от "__"____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 является покупателем нежилого здания (нежилой дом, гараж и 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площадью ________________ кв. м, по адрес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кадастровый номер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содержит характеристики проданного здания.  К  договору при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праве собственности ответчика на зд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ельства, предусмотренные договором, истец (покупатель) выполнил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  объеме,  в  том числе уплатил согласованную сторонами цену зда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___ (____________________________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 _____ договора предусмотрен порядок оформления передачи 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точным актом в течение ____ дней с момента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оплаты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з  оформления  передаточного акта истец не может вступить во вла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а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уклоняется от оформления передаточного акта на здание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передает  ключи (и т.п.), сославшись н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лонение  ответчика  от передачи здания истцу по акту противоречит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 309,  398,  556  ГК РФ, нарушает права истца как покупателя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по передаче здания должны исполняться надлежащим образ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ст. ст. 309, 398, 556 ГК РФ, руководствуясь ст. ст. 13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2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 ПРОСИТ СУД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 ответчика передать истцу здание общей площадью 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е по адресу: ____________, кадастровый номер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ючи  (и  т.п.)  по  передаточному  акту  в  течение  ___  дней  с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упления   решения   суда   в   силу  на   предусмотренных  договором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 ____ г. N _____ услов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купли-продажи здания с приложен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платежных документов по оплате зд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и искового заявления для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</Words>
  <Characters>3253</Characters>
  <CharactersWithSpaces>2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4:00Z</dcterms:created>
  <dc:creator>ООО «Новые правовые знания»</dc:creator>
  <dc:description/>
  <dc:language>en-US</dc:language>
  <cp:lastModifiedBy/>
  <dcterms:modified xsi:type="dcterms:W3CDTF">2011-10-30T09:04:00Z</dcterms:modified>
  <cp:revision>2</cp:revision>
  <dc:subject>Исковое заявление</dc:subject>
  <dc:title>Исковое заявление в суд общей юрисдикции об обязании ответчика передать истцу здание по передаточному акту на предусмотренных договором условиях (физические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