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договора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дома и применении послед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ействительности ничтожной сдел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ОАО "Наименование" (ответчик) и ООО "Наименование" (истец), "___"____________ ____ г. заключен договор N ___ купли-продажи жилого дома ________________________________ (краткая характеристика имущества), расположенного по адресу: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вусторонней сделке купли-продажи жилого дома продавцом является ООО "Наименование" (истец), покупателем - ОАО "Наименование" (ответч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елка сторонами исполнена. Стоимость дома в размере ______ рублей уплачена покупателем продавцу, а передача имущества осуществлена по акту приема-передачи N __ от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последствии выяснилось, что покупатель (ответчик) не принял мер к государственной регистрации сделки, и договор купли-продажи N ___ от "__"________ ____ г. не проходил государственную регистрацию в порядке, предусмотренном ст. 131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тем договор продажи жилого дома согласно статье 558 ГК РФ подлежит обязательной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65 ГК РФ несоблюдение в случаях, установленных законом, требования о государственной регистрации сделки влечет ее недействительность. Такая сделка считается ничтож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558, 165 - 168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действительным договор купли-продажи N ____ от "__"___________ ____ г., заключенный между _______________ (наименование истца) и ____________ (наименование ответ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нить последствия недействительности ничтожно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купли-продажи N _ от "__"______ ___ г.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факт уплаты покупателем стоимости жилого дома продавцу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приема-передачи жилого дома N _ от "__"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ругие доказательств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оплату государственной пошлины (платежное поручение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7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Тихомиров М.Ю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в арбитражный суд о признании недействительным договора купли-продажи жилого дома и применении последствий недействительности ничтожной сдел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