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1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2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: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E-mail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других участников долевой собственности на объект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ить совместное с истцом обращение в орган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договора аренды на прилегающий земельный участ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множественностью лиц на стороне арендатора в установле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ми 35, 36 Земельного кодекса РФ поряд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в соответствии с договором от "___"_____________ ____ г. N _______ является законным владельцем ______________ (указать какой) части объекта недвижимости (нежилой дом, строение, гараж и т.п.) общей площадью ____ кв. м, по адресу __________________________, кадастровый номер ____________________. Свидетельство о праве собственности N ____________ от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льными сособственниками объекта недвижимост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емельный участок, на котором расположен объект недвижимости, площадью ____ кв. м, принадлежит истцу, ответчику 1 и ответчику 2 на праве постоянного (бессрочного) пользования, что подтверждается ____________. Срок действия права истекает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е 3 ФЗ "О введении в действие Земельного кодекса РФ" и ст. 36 Земельного кодекса РФ юридические лица, за исключением указанных в п. 1 ст. 20 Земельного кодекса РФ юридических лиц, обязаны переоформить право постоянного (бессрочного) пользования земельными участками на право аренды земельных участков или приобрести земельные участки в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и и истец не хотят оформлять права собственности на данный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хочет оформить права аренды на данный участок. Ответчики не согласны с оформлением прав аренды (или в течение длительного срока не предпринимают действий по оформлению прав аренды) на спорный земельный участок. Действия ответчиков ставят под грозу право истца на владение спорным участком зем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емельный участок не изъят из оборота и не ограничен в обор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заключению _______________________ спорный земельный участок является неделимым, то есть не может быть разделен на части. Часть земельного участка, находящаяся в пользовании истца, не может быть выделена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я о порядке оформления прав аренды на участок сторонами не достигну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аких обстоятельствах истец вправе только совместно с ответчиками обращаться в орган местного самоуправления для приобретения прав на данный земельный участок, так как такой земельный участок выступает объектом прав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еменений объекта недвижимости или земельного участка не имеется. Иных лиц, оспаривающих права истца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ю, что действия ответчиков нарушают права истца как собственника объекта недвижимости на владение и пользование прилегающим земельным учас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ст. 35, 36 Земельного кодекса РФ, руководствуясь ст. ст. 28, 125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ЕЦ ПРОС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1  и  ответчика  2,  являющихся участниками до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бъект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ить  совместное с истцом обращение в орган местного самоуправлен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я  договора  аренды  на  прилегающий  земельный  участок 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в. м по адрес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множественностью лиц на стороне арендатора в установленном статьями 3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 Земельного кодекса РФ порядке в срок д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 на владение земельным учас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ство о праве собственности на часть объекта недвижимости от "___"__________ ____ г.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лючение о неделимости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дастровый план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истца в качестве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, подтверждающие направление иска ответчикам и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оект обращения в орган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5463</Characters>
  <CharactersWithSpaces>4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ООО «Новые правовые знания»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в арбитражный суд об обязании других участников долевой собственности на объект недвижимости оформить совместное с истцом обращение в орган местного самоуправления для оформления договора аренды на прилегающий земельный участок со множ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