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жилого дома и приме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й недействительности ничтожной сде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_ /Ф.И.О./ (ответчик) и _____________ /Ф.И.О./ (истец), "___"________ ____ г. заключен договор N ____ купли-продажи жилого дома ________________________________ (краткая характеристика имущества), расположенного по адресу: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вусторонней сделке купли-продажи жилого дома продавцом является __________________ /Ф.И.О./ (истец), покупателем - ________________ /Ф.И.О./ (ответч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а сторонами исполнена. Стоимость дома в размере ____ _____________ рублей уплачена покупателем продавцу, а передача имущества осуществлена по акту приема-передачи N _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последствии выяснилось, что покупатель (ответчик) не принял мер к государственной регистрации сделки, и договор купли-продажи N ___ от "___"_________ ____ г. не проходил государственную регистрацию в порядке, предусмотренном ст. 13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тем договор продажи жилого дома в соответствии со ст. 558 ГК РФ подлежит обязательной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65 ГК РФ несоблюдение в случаях, установленных законом, требования о государственной регистрации сделки влечет ее недействительность. Такая сделка считается ничтож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58, 165 - 168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действительным договор купли-продажи N __ от "___"__________ ____ г., заключенный между ________________ (Ф.И.О. истца) и ______________ (Ф.И.О. ответ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ить последствия недействительности ничтож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купли-продажи N _ от "__"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факт уплаты покупателем стоимости жилого дома продавцу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приема-передачи от "__"_______ ____ г. N __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оплату государственной пошлины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в суд общей юрисдикции о признании недействительным договора купли-продажи жилого дома и применении последствий недействительности ничтожной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