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 (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ой сделки, совершенной долж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одного года до принятия заявления о призн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ротом или после принятия указанного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озрительной сдел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между _____________ и _____________ был заключен договор N ____. Согласно дан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язанности сторон по данному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договор был заключен должником в течение одного года до принятия заявления о признании банкротом (либо после принятия заявления) при неравноценном встречном исполнении обязательств другой сторо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факты неравноценного исполнения обяза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факты подтверждены докумен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оказательства, подтверждающие ф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равноценного исполнения обяза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61.2 ФЗ "О несостоятельности (банкротстве)", ст. 125, 126 Арбитражн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договор N ___ от "___"___________ ____ г.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ить последствия недействительности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веренная копия договора N 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еренные копии документов, свидетельств и т.д., подтверждающих факт неравноценного встречного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или иной документ, подтверждающий полномочия на право подписан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М.П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6</Characters>
  <CharactersWithSpaces>2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арбитражный суд о признании недействительной сделки, совершенной должником в течение одного года до принятия заявления о признании банкротом или после принятия указанного заявления (подозрительной сдел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