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 (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правления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созыве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кредитного кооператива (пайщ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____________________ (указать Истца: Ф.И.О. или наименование лица, требующего созыва собрания) в соответствии с ч. 3 ст. 18 ФЗ "О кредитной кооперации" и на основании Устава кредитного кооператива _______________ выразил__ требование о созыве внеочередного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члены правления кредитного кооператива не приняли решения о созыве внеочередного общего собрания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ч. 4 ст. 18 ФЗ "О кредитной кооперации", п. 7 ст. 225.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назначить внеочередное общее собрание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из бюджета уплаченную госпошлину в размере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б обжаловании решения правления кредитного кооператива об отказе в созыве внеочередного общего собрания членов кредитного кооператива (пайщиков) (непринятия решения о созыве внеочередного общего собрания в установле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