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Цена иска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пошлина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доверительного управления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ина, находящегося под патронажем 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ежду гр. ____________________, находящимся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ронажем, и помощником 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имуществом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_____ этого договора Истец передает имущество, а Ответчик обязуется осуществлять управление имуществом в интересах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 нарушение договора Ответчик не выполнил возложенные на него пунктом _____ обязательства, что подтверждается извещением органа опеки и попечительства ___________________, осуществляющим контроль за исполнением помощником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4 ст. 41 ГК РФ, ч. 1 ст. 22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доверительного управления имуществом N ___ между Истцом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звещения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6</Characters>
  <CharactersWithSpaces>1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в суд общей юрисдикции о расторжении договора доверительного управления имуществом гражданина, находящегося под патронажем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