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з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длежащем исполнении обязательства, удостовер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ой бумагой, и о возмещени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истцами и ответчиком заключен договор N ____ "__"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ный ценной бумагой ________________ стоимостью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в настоящее время своих обязательств по указанному договору не исполняет, что подтверждается ______________________, в результате этого истцу причинен убыток в размере _______________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ст. 147, 309 Гражданского кодекса Российской Федерации обязательства должны исполняться надлежащим образом и в установленный срок в соответствии с условиями договора и требованиями законодательства РФ, а также отказ от исполнения обязательства, удостоверенного ценной бумагой, со ссылкой на отсутствие основания обязательства либо на его недействительность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147, ст. 309 ГК РФ, ч. 1 ст. 22 ГПК РФ (ч. 1 ст. 27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надлежащим образом исполнить принятые на себя обязательства по договору N _____ от "__"_________ ____ г. 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сумму причиненного убытка в размере 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енадлежащее исполнение обязательств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ичинение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6</Characters>
  <CharactersWithSpaces>1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в суд общей юрисдикции о надлежащем исполнении обязательства, удостоверенного ценной бумагой, и о возмещении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