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д 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 истц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зыскании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, с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 в (у) _________________________________________________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  Копия приказа N ___ от "__"_________ ___ г. о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у и копия трудового договора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____  ___  г. и по настоящее время мне не выплачи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 (выплачивалась в меньшем размере), а такж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каких выплат лишен истец, или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ержания, произведенного из его зар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 г.  я  обратился(лась)  в  комиссию  по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м &lt;1&gt;. Однако  комиссия по трудовым  спорам  мне отказала в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платы.  Решение  комиссии  по  трудовым  спорам неправомер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содержание решения КТС, обосновать, в чем его неправомер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о  ст.  ст.  391,  392,  395  ТК РФ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2, 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мою пользу заработную плату з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 приеме на работу, копия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о тарифной ставке (окладе) и среднем заработк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исьменный расчет о причитающейся, по мнению истца, сумме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,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решения комиссии по трудовым сп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писка из действующего в организации положения о премир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я   доверенности   представителя   (если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(представитель истца) 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392 ТК РФ работник имеет право обратиться в суд за разрешением индивидуального трудового спора в течение трех месяцев со дня, когда он узнал или должен был узнать о нарушении свое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е работника первоначально в КТС, а в дальнейшем в суд осуществляется в пределах одного и того же трехмесяч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бращении в суд с иском по требованиям, вытекающим из трудовых отношений, работники освобождаются от уплаты пошлин и судебных расходов (ст. 393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суд общей юрисдикции о взыскании невыплаченной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