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ыми сведений, порочащих ч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стоинство и деловую репутацию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ространенных в средствах массов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провержении эти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ответчик ______________________ распростра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орочащие  честь  и  достоинство  истца,  в  средствах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а именно ___________________, в которых были указа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мои личные неимуществен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м  порочащих  сведений  ответчик  причинил мне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а именн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характер и степень нравственных и физических стра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тоятельства, при которых был причинен моральный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ые особе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ч.  1  ст. 22, ст.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 ответчика  распространить __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:  если  сведения,  порочащие  честь  и  достоинство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   в   средствах   массовой   информации,   они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гнуты  в  тех  же  средствах  массовой  информации;  если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содержатся  в документе, исходящем от организации, так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замене или отзыву; гражданин вправе дать ответ в тех же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 информации или в настоящем заявлении дать текст опровержения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указано,  какие  именно сведения являются не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  порочащими   сведениями,   когда   и   как   они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)  в  срок  ________________  (применительно к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44 Закона 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бязать ответчика сообщить в ___________________ о приня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делу судебном решении, включая публикацию текста судеб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_________________ (применительно к установленному статьей 44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 денежную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оральный вред в размере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6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ыми сведений, порочащих честь, достоинство и деловую репутацию гражданина, распространенных в средствах массовой информации, и опровержении этих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