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сделки, соверш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длежащей форме, в связи с тем, что одна из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лоняется от ее регистрации, и взыска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задержк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между Истцом и Ответчиком был подписан Договор N ________, требующий государственной регистрации, по которому Ответчик должен бы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бязательства Ответчика по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уклоняется от государственной регистрации данной сделки, что в соответствии с ст. 165 ГК РФ влечет ее недейств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бязан был выполнить свои обязательства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вои обязательства по вышеуказанному договору исполнил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уклоняется от исполнения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и "__"_________ ____ г. Истец направил Ответчику претензии, в которых настаивал на выполнении Ответ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 данные претензии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понес убытки, которые составили _______ (_________) рублей и состоят из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извести расче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ущенная  выгода  исчисляется  в  размере _______ (________) рубле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расчет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вести расч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165 если сделка, требующая государственной регистрации, совершена в надлежащей форме, но одна из сторон уклоняется от ее регистрации, суд вправе по требованию другой стороны вынести решение о регистрации сделки. В этом случае сделка регистрируется в соответствии с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165 ГК РФ, ч. 1 ст. 22 ГПК РФ (ч. 1 ст. 27 АПК РФ), руководствуясь ст. ст. 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убытки, понесенные Истцом,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ущенную выгоду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проценты за пользование чужими денежными средствами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____ от "__"__________ ____ г.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тензии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етензии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чтовая квитанция об отправке Ответчику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государственной регистрации сделки, совершенной в надлежащей форме, в связи с тем, что одна из сторон уклоняется от ее регистрации, и взыскании убытков, связанных с задержк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