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знании недействительной сделки, совер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ражданином, признанным неде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____  и ответчиком "___"_________ ____ г.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по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оформлена договором N ____ от "___"______ ____ г., сущ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которого были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__________________________________  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_____________________________  признан  недееспособ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  ____   г.,    указанная   сделка   совершена   в 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  т.е.  в  период  недее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сделка  нарушает  мои  права  и  законные  интересы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ст.  171  ГК  РФ  ничтожна  сделка,  соверш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ом,     признанным    недееспособным    вследствие    псих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ройства.  Каждая  из сторон такой сделки обязана возвратить другой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 в  натуре, а при невозможности возвратить полученное в натур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его  стоимость  в  деньгах. Дееспособная сторона обязана,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  возместить  другой  стороне  понесенный  ею  реальный  ущерб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ая  сторона знала или должна была знать о недееспособност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п. 1 ст. 171 ГК РФ, ч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 ГПК РФ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сделку от "___"____________ ____ г. между 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в силу совершения сделки недееспособ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рименить     последствия     недействительности    сделк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в виде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недееспособ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исьменные доказательства по делу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4</Characters>
  <CharactersWithSpaces>3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признании недействительной сделки, совершенной гражданином, признанным не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