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ом, признанным недееспособным, и обя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еспособной стороны, которая знала или должна была зн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дееспособности другой стороны,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альный ущерб, понесенный недееспособн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N  ____  от  "___"__________  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________________________________  (заинтересованное 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___________________________  признан  недееспособ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сделка  совершена  в  период _______________________, т.е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недееспособност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, мне причинен ре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, который оценивается в размере 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 171  ГК  РФ  ничтожна  сделка,  соверш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,     признанным    недееспособным    вследствие   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ройства.  Каждая  из сторон такой сделки обязана возвратить другой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в  натуре, а при невозможности возвратить полученное в нату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его  стоимость  в  деньгах. Дееспособная сторона обязана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  возместить  другой  стороне  понесенный  ею  реальный  ущерб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ая  сторона знала или должна была знать о недееспособност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1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сделку от "___"____________ ____ г. между 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совершения сделки недееспособ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менить последствия недействительности сделки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недееспособ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по делу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гражданином, признанным недееспособным, и обязании дееспособной стороны, которая знала или должна была знать о недееспособности другой стороны, возместить реальный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