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недействительной сделки,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совершеннолетним, не достигшим 14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ответчиком "___"_________ _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оформлена договором N ____ от "___"______ ____ г., сущ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которого были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_________________________________  (заинтересованное 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которому не исполнилось 14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сделка совершена в период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сделка  нарушает  мои  права  и  законные  интересы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ст.  172  ГК  РФ  ничтожна  сделка,  соверш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м, не достигшим четырнадцати лет (малолетни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72 ГК РФ, ч. 1 ст. 2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и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сделку от "___"____________ ____ г. между 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в силу совершения сделки лицом, не достигшим 14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именить     последствия     недействительности    сдел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в виде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3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признании недействительной сделки, совершенной несовершеннолетним, не достигшим 14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