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совершеннолетним в возрасте от 14 до 18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согласия его родителей, усыновителей или попеч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лучаях, когда такое согласие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ответчиком "___"_________ _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от  "___"________  _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являюсь   ____________________________   (заинтересованное  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озраст которого _____________ (14 - 18)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делка совершена в период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  сделка    нарушает    права    и    законные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  1   ст.   175  ГК  РФ  сделка,  соверш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  в  возрасте  от  четырнадцати  до  восемнадцати лет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его родителей, усыновителей или попечителя, в случаях, когда т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требуется  в соответствии со статьей 26 настоящего Кодекса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изнана  судом  недействительной по иску родителей, усыновител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5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сделку от "___"____________ ____ г. межд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ом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совершения сделки несовершеннолетн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вид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, совершенной несовершеннолетним в возрасте от 14 до 18 лет, без согласия его родителей, усыновителей или попечителя, в случаях, когда такое согласие требуется в соответствии с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