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уд г.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изнании недействительной сделки, соверш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ражданином, не способным понимать значение своих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ли руководить 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______________________  и  ответчиком  "___"________ ___ г.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а сделка по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елка   оформлена   договором   N   ____   от  "___"________  ___ 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ыми условиями которого были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вязанные с предметом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_____________________________________ (заинтересова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ая  сделка  совершена  в период ________________, т.е. в пери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 __________________________  не  способен был понимать значение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 или руководить ими, что подтверждаетс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ая    сделка    нарушает    права    и    законные  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что подтверждаетс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1 ст. 177 ГК РФ сделка, совершенная  граждан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тя  и  дееспособным,  но  находившимся  в  момент  ее  совершения в та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,  когда  он  не был способен понимать значение своих действи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ь  ими,  может  быть признана судом недействительной по иску э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 либо  иных  лиц,  чьи  права  или  охраняемые  законом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ы в результате ее совер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ст. 177 ГК РФ, ч. 1 ст. 22 Г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и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требования закона (или иного правового ак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сделку от "___"____________ ____ г. межд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тветчиком п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ой  в  силу  совершения  сделки  лицом, не способным поним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е своих действий или руководить и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именить последствия недействительности сделки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иде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кумента о совершении сделки от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оплату государственной пошлины (квитан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ые письменные доказательства по дел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3</Characters>
  <CharactersWithSpaces>3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в суд общей юрисдикции о признании недействительной сделки, совершенной гражданином, не способным понимать значение своих действий или руководить и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