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недействительной сделки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ином, впоследствии признанным не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 ответчиком  "___"________ 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 N   ____   от  "_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 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недееспособ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ешения  ________________ суда от "___"________ 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признан недееспособ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сделка  совершена  в  период  _____________________,  т.е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ограниченной дееспособност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что _______________ на момент совершения сделки не отдав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 своим  действиям,  в частности 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  сделка    нарушает    права    и    законные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2 ст. 177 ГК РФ сделка, совершенная граждани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оследствии   признанным   недееспособным,   может   быть  признана 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 по  иску  его  опекуна,  если  доказано,  что  в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сделки  гражданин  не  был  способен  понимать  значение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или руководить 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7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сделку  от  "___"________  ___ г. между 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в силу совершения сделки лицом, признанным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виде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________________ суд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4</Characters>
  <CharactersWithSpaces>3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признании недействительной сделки, совершенной гражданином, впоследствии признанным не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