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ветчик - иностранное лицо, орган управления, фил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представительство которого находит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)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 проявления оснований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орма нарушения законных интересов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азательства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является   иностранным   лицом,  находящимс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(или: является иностранным гражданином, имеющим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в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полагаю,   что   мои   нарушенные  интересы  могут  быть 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ы  только  путем  предъявления  иска  на 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так как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снование д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 ч.  3  ст.  402,  131, 132 ГПК РФ и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(обязать и т.д.) ответчик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обоснованности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искового заявления и документов, обосновывающих довод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5. Документ, подтверждающий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(ответчик — иностранное лицо, орган управления, филиал или представительство которого находится на территории Российской Федерации)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