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тветчик - иностранное лицо, имеюще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ходящееся на территор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стоятельства проявления оснований исковых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орма нарушения законных интересов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казательства со ссылками на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является  иностранным  лицом,  имеющим  следующее 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       на        территории        Российской       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полагает,  что  его  нарушенные  интересы  могут  быть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ы  только  путем  предъявления  иска  на 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так как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основание до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  ч.  3  ст.  402,  131, 132 ГПК РФ и 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рма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(обязать и т.д.) ответчик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а обоснованности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искового заявления и документов, обосновывающих доводы ист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5. Документ, подтверждающий полномочия предста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6</Characters>
  <CharactersWithSpaces>2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(ответчик — иностранное лицо, имеющее имущество, находящееся на территории Российской Федерации)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