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айонный суд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тец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ветч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обжаловании дисциплинарного взыск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, с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 в (у) _________________________________________________ в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  Копия приказа N ___ от "__"_________ ___ г. о при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боту и копия трудового договора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ом  N  _____  от  "___"_________  ___  г.  я  был  привлечен(а)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арной ответственности в виде __________________________________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замечание, вы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нарушение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что дисциплинарное взыскание было применено ко мне неправомер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причинам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ивести доводы и доказательства, подтверждающие доводы ист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ъяснения свидетелей, письменные доказательства, иные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ст. 192, 193 ТК РФ, руководствуясь ст. ст. 2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, 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Отменить  наложенное  на  меня  дисциплинарное  взыскание  в 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подтверждение  исковых требований вызвать и допросить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ей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стребовать следующие документы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акие, откуда, от 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приказа  о приеме истца на работу, копия трудового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 приказа  о  наложении на истца дисциплинарного взыскания, пись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нарушителя дисциплины и др.)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 Доверенность    представителя    (если    заявление  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ц (представитель истца) 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обращении в суд с иском по требованиям, вытекающим из трудовых отношений, работники освобождаются от уплаты пошлин и судебных расходов (ст. 393 Т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лагаются истцом, в случае их отсутствия или отказа работодателя от их предоставления данные документы могут быть получены по запросу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1</Characters>
  <CharactersWithSpaces>2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Касенов Е.Б.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в суд общей юрисдикции об обжаловании дисциплинарного взыск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