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еестродержателем убытков, причи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нением или ненадлежащим исполнением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реестра требований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решением собрания кредиторов о привлечении реестродержателя к ведению реестра требований кредиторов избран реестродержателем _________________ организации-должник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(ненадлежащим исполнением) своих обязанностей реестродержатель причинил ущерб должнику и его кредиторам в виде ___________________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4 ст. 16 ФЗ "О несостоятельности (банкротстве)" реестродержатель обязан возместить убытки, причиненные неисполнением или ненадлежащим исполнением обязанностей, предусмотренных настоящим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16 ФЗ "О несостоятельности (банкротстве)", ст. 125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реестродержателя ___________________ в пользу _________________ причиненные убытки в размер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от "__"___________ ___ г.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 возмещении реестродержателем убытков, причиненных неисполнением или ненадлежащим исполнением обязанностей по ведению реестра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