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 области (края, республики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Ист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Ответ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Цена иска: _________ 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оспошлина _________ (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озврате сохранившегося имущества, которое безвозмезд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ерешло к ответчику после объявления истца умер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 _________________ суд ____________ вынес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 от "___"__________ ___ г. о признании гр.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указать Ф.И.О.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мершим. Имущество гр. ____________________ в виде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Ф.И.О. истца)       (указать имущество &lt;*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й   стоимостью   _________ (_______________)  рублей,   перешло  к  г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что подтверждается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Ф.И.О.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п. 1 ст. 46 Гражданск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лучае  явки  или  обнаружения места пребывания гражданина, объяв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мершим, суд отменяет решение об объявлении его умерши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 на основании заявления гр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указать Ф.И.О.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суд отменил решение N ___ от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бъявлении гражданина ___________________________ умерши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Ф.И.О.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 п.  2  ст.  46  Гражданского  кодекса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зависимо  от  времени  явки  гражданин  может  потребовать от люб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та  сохранившегося  имущества,  которое  безвозмездно перешло к эт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у после объявления гражданина умершим &lt;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в соответствии со ст. 46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оссийской  Федерации,  руководствуясь  ст.  ст. 24 (23), 131, 13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процессуаль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язать ______________________________________ вернуть имущество г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Ф.И.О.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в виде _____________________________, стоим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Ф.И.О. истца)                (указать иму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(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невозможности возврата имущества в натуре в силу ег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траты, потери и т.д.) обязать ___________________________________ верн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Ф.И.О.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его стоимость, которая составляе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Ф.И.О.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зыскать  с  ответчика  в  пользу  истца уплаченную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шлину в размере ______ (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я  решения  _______________  суда  от  "___"__________ ___ г.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ии гражданина умерши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решения __________________ суда от "___"__________ ___ г.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не решения об объявлении гражданина умерши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ы, подтверждающие переход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Копия искового заявления и документов, подтверждающих доводы ист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ругие документы, подтверждающие доводы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кумент, подтверждающий стоимость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Доверенность  или  иной  документ  N ___ от "___"__________ 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й право на подписание заявления (если от имени истца дей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5 ч. 1 ст. 23 Гражданского процессуального кодекса Российской Федерации, если цена иска не превышает пятидесяти тысяч рублей, дело будет подсудно мировому суд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огласно п. 3 ст. 302 Гражданского кодекса Российской Федерации деньги, а также ценные бумаги на предъявителя не могут быть истребованы от добросовестного приобрет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4</Words>
  <Characters>4643</Characters>
  <CharactersWithSpaces>39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9:00Z</dcterms:created>
  <dc:creator>Карнаух Е.А.</dc:creator>
  <dc:description/>
  <dc:language>en-US</dc:language>
  <cp:lastModifiedBy/>
  <dcterms:modified xsi:type="dcterms:W3CDTF">2011-10-30T09:09:00Z</dcterms:modified>
  <cp:revision>2</cp:revision>
  <dc:subject>Исковое заявление</dc:subject>
  <dc:title>Исковое заявление в суд общей юрисдикции о возврате сохранившегося имущества, которое безвозмездно перешло к ответчику после объявления истца умерши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