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нешни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сделки, влекущей за со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е или выдачу займов, выдачу поручи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арантий, уступку прав требований, перевод дол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уждение или приобретение акций, долей 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 и обществ, учреждение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, совершенной внешни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согласования с собранием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итетом креди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представителем кредиторов (комитета кредиторов) должника - _____________________ на основани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внешним управляющим должника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Ответчик совершил сдел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исать условия сделки, чем подтверждается совершение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1 ФЗ "О несостоятельности (банкротстве)" сделки, влекущие за собой получение или выдачу займов, выдачу поручительств или гарантий, уступку прав требований, перевод долга, отчуждение или приобретение акций, долей хозяйственных товариществ и обществ, учреждение доверительного управления, совершаются внешним управляющим после согласования с собранием кредиторов (комитетом кредиторов). Указанные сделки могут заключаться внешним управляющим без согласования с собранием кредиторов (комитетом кредиторов), если возможность и условия заключения таких сделок предусмотрены планом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внешнего управляющего заключать сделки без согласования с собранием кредиторов (комитетом кредиторов) планом внешнего управления не предусмотрена (копия плана внешнего управлен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я с собранием кредиторов (комитетом кредиторов) по поводу оспариваемой сделки Ответчиком также не производилось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3 Арбитражного процессуального кодекса РФ, ст. 168 Гражданск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ой сделку, заключенную внешним управляющим "___"________ ___ г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то, что внешний управляющий не согласовывал оспариваемую сделку с собранием кредиторов (комитетом 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6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 признании недействительной сделки, влекущей за собой получение или выдачу займов, выдачу поручительств или гарантий, уступку прав требований, перевод долга, отчуждение или приобретение акций, долей хозяйственных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