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Арбитражный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внешний управляю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ой сделки, влекущей за соб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вые денежные обязательства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является ________________________ (конкурсным кредитором, представителем кредиторов (комитета кредиторов), уполномоченным органом, новым внешним управляющим должника)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является внешним управляющим должника (являлся внешним управляющим должника с "___"________ ___ г. по "___"________ ___ г.) - ____________________________ в деле 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ответчик  совершил  сделку,  повлекшую за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вление     новых    денежных    обязательств    должника    в 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рублей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писать условия сделки, указать документы, подтверждающие ее соверш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отчетам внешнего управляющего от "___"________ ___ г. размер денежных обязательств должника, возникших после введения внешнего управления, превышает на __________________ (не менее, чем на двадцать) процентов размер требований конкурсных кредиторов, включенных в реестр требований кредиторов (копии отчета и реестра требований кредиторов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04 ФЗ "О несостоятельности (банкротстве)" в случаях, если размер денежных обязательств должника, возникших после введения внешнего управления, превышает на двадцать процентов размер требований конкурсных кредиторов, включенных в реестр требований кредиторов, сделки, влекущие за собой новые денежные обязательства должника, за исключением сделок, предусмотренных планом внешнего управления, могут совершаться внешним управляющим только с согласия собрания кредиторов (комитета кредит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я собрания кредиторов (комитета кредиторов) на оспариваемую сделку Ответчик не запрашивал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2 ст. 104 ФЗ "О несостоятельности (банкротстве)", ст. 223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недействительной сделку, заключенную внешним управляющим "___"________ ___ г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ответчику копии искового заявления и прилаг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полномочия истца на подачу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то, что внешний управляющий не согласовывал оспариваемую сделку с собранием кредиторов (комитетом кредит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отчета внешнего управляющего от "___"________ ___ г. и реестра кредиторов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5</Characters>
  <CharactersWithSpaces>3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арбитражный суд о признании недействительной сделки, влекущей за собой новые денежные обязательства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