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паривании результатов оценки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 ___     г.     внешним    (конкурсным)   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должника  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был направлен отч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территориального управления Рос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 имущества  должника  в  целях  подготовки  заключения  по   от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а "___"________ ___ г. ___________________________ направило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квизиты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равления Рос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положительное заключение, в связи с чем  собрание кредиторов (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)  должника установило начальную цену имущества должника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, являяс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чредитель (участник)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собственник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 информацию  о  рыночной  (или  иной   стоимости)   объекта 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ой по причин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имер, в связи с имеющимся иным отчетом об оценке этого ж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 с  п. 6 ст. 13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,  ст.  13 ФЗ "Об оценоч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ст. 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экспертизу   в   виде  оценки  объекта  имущества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тчета об оц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ключения Федерального аген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отокола собрания кредиторов (комитета креди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б оспаривании результатов оценк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