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обрании индивидуально-определенной вещи 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ередаче ее в собственность креди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едусмотренных обязательством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(далее  по  тексту  -  "Договор")  Ответчик  обязался пере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щество, форма, срок и иные условия исполнения обязательств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-определенной вещи в собствен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срок Ответчик указанные обязательства не испол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98 Гражданского кодекса РФ в случае не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ередать  индивидуально-определенную вещь в собственност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е   ведение,   в   оперативное   управление  или  в  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кредитору  последний  вправе  требовать  отобрания этой вещи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 и   передачи  ее  кредитору  на  предусмотренных  обяз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 "__"________ ___ г. N ___ о передаче мне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Ответчик добровольно не удовлетворил, сославшись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 момент     предъявления     настоящего     искового 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находится у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39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а также ст. ст.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обрать ____________________________________ 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признаки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ередать  ее (его)  мне на  предусмотренных Договором (соглашением,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м)  N  ________  от  "__"________  ___  г.  условиях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(иного основания долга)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подтверждающего нахождение вещи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и приложенных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(При  необходимости: Доверенность или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на подписание иск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9</Characters>
  <CharactersWithSpaces>3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б отобрании индивидуально-определенной вещи у должника и передаче ее в собственность кредитору на предусмотренных обязательством условиях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