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Цена иска: 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отобрании индивидуально-определенной вещи у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передаче ее в собственность креди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предусмотренных обязательством усло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Договором (соглашением и т.д.) N ____ от "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  г.   (далее   по  тексту  -  "Договор")  Ответчик  обязался  пере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Истца)  (наименование, признаки индивидуально-определенной ве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ледующих услов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ущество, форма, срок и иные условия исполнения обязательства по пере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-определенной вещи в собственность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установленный срок Ответчик указанные обязательства не исполнил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: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398 Гражданского кодекса РФ в случае не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 передать  индивидуально-определенную вещь в собственность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енное   ведение,   в   оперативное   управление  или  в  возмезд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  кредитору  последний  вправе  требовать  отобрания этой вещи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а   и   передачи  ее  кредитору  на  предусмотренных  обяз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____________________ от "__"________ ___ г. N ___ о пере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й   вещи   Ответчик  добровольно  не  удовлетворил,  сославшись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  момент     предъявления     настоящего     искового   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находится у Ответч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, признаки индивидуально-определенной ве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руководствуясь ст. 398 Гражданск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а также ст. ст. 125, 126 Арбитражного процесс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обрать _____________________________________ у должника и пере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, признаки индивидуально определенной ве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е _____________________________ на предусмотренных Договором (соглаш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м  обязательством)  N  _______ от "__"________ ___ г. условиях в срок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(иного основания долга) N ___ от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документа, подтверждающего нахождение вещи у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Ответчику  копий  искового  заявления  и  приложенных  к 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Документ,   подтверждающий   уплату   государственной   пошлин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порядке  и в размере или право на получение льготы по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пошлины,  либо  ходатайство  о  предоставлении  отсроч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рочки, об уменьшении размера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Иные  документы,  подтверждающие  обстоятельства, 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Доверенность  или  иные  документы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Копии  свидетельства  о  государственной  регистр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Копии  определения  арбитражного  суда об обеспечении иму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ов до предъявления иска (при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Истец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1</Words>
  <Characters>4627</Characters>
  <CharactersWithSpaces>39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Кабанов О.М.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в арбитражный суд об отобрании индивидуально-определенной вещи у должника и передаче ее в собственность кредитору на предусмотренных обязательством условиях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