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полнении обязательства в связ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исполнением основным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(соглашением и т.д.) N 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(далее  по  тексту - "Договор") я являюсь кредитором третье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- основного долж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щество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 дого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договор, 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бсидиарную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я,   иного   основания)   N  _____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инял на себя субсидиар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полнение _____________________________________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рушение п. ______ Договора ____________________________ не ис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е  на  себя  обязательство  в  установленный  срок,  в связи с чем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_______________________ соответствующее требование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 обязательства,     предусмотренного    Договором.    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казался удовлетворить предъявленн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мной  не  был  получен  ответ  на предъявленные требова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разум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олучения от ___________________________ отказа от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х мной требований (вариант: неполучения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  на  предъявленные требования  в разумный срок) мной было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требование ____________________ об исполнении им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в связи с принятием на себя субсидиарной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срок до _________. Однако это требование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обязательства  по  Договору,  не  исполненные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(Третьим  лицом),  подлежат  исполнению Ответчиком, принявши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субсидиарную ответственность за их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абз.  2  ч.  1  ст.  3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  также  ст.  ст. 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- ___________________________________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арным должником _____________, исполнить в мою пользу обяза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Договором по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существо, размер исполн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исполнением обязательства основным должником -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(иного основания долга) N ___ от "__"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договора  (соглашения,  иного  основания  обязательства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арной ответственности от "__"_________ __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, направленного Третьему лицу,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 Истца,  направленного Ответчику,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м обязанности основног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 Ответчику и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8</Characters>
  <CharactersWithSpaces>4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суд общей юрисдикции об исполнении обязательства субсидиарным должником в связи с его неисполнением основным должнико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