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нении обязательства в связ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исполнением основным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(далее по тексту - "Договор") _________________ является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го лица _____________________________________ - основного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договор, 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сидиарную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,  иного  основания)  N  ______________ 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иняло на себя субсидиар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нение _____________________________________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п. ______ Договора ___________________________ не испол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на себя обязательство в установленный срок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о ______________________ соответствующее требован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 обязательства,     предусмотренного    Договором.   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казалось удовлетворить предъ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(вариант: ___________________ не получило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стца)      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умный срок ответ на предъявленное требо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лучения от ___________________________ отказа от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х ____________ требований (вариант: неполучения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стца)                 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на предъявленные требования в разумный срок)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направлено соответствующее требование __________________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указанного  обязательства,  в  связи  с  принятием на себя субсиди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_____________________ в срок до ____________. Однако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тветчик добровольно не удовлетворил, сославшись н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бязательства  по  Договору,  не  исполненные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(Третьим  лицом),  подлежат  исполнению Ответчиком, принявши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субсидиарную ответственность за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абз.  2  ч.  1 ст. 3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- ___________________________________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ым должником ________________, исполнить в польз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третье лицо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, предусмотренное Договором по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ущество, размер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исполнением обязательства основным должником -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"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договора  (соглашения,  иного  основания  обязательства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ой ответственности от "__"___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требования Истца, направленного Третьему лицу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,  направленного  Ответчику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м обязанности основно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50</Characters>
  <CharactersWithSpaces>5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б исполнении обязательства субсидиарным должником в связи с его неисполнением основным должнико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