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Цена иска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уменьшении размера ответственности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неисполнение (либо: ненадлежащее испол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язательства в связи с наличием вины обеих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договором (статьей ____ ФЗ "________________"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"_______ ___ г. (далее по тексту - "Договор"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(о) на себя обязательство перед Ответчиком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ущество, размер, срок исполнения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язи   с  ____________________  указанные  обязательства  не 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ы ____________________ в полном объеме (вариант: не были исполн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исполнены ненадлежащим образом), в результате чег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.  ____  Договора  должен нести ответственность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ид, размер ответ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ненадлежащее  исполнение  обязательств  вызвано также вино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ми Ответчика, выразившимися в 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о повлияло на исполнение обязательства, а именно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 в  ненадлежащем  исполнении  обязательства виновны о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Договора.  В  связи  с чем  прошу уменьшить размер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перед Ответчиком на _______ (________)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словлено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. 1 ст. 404 Гражданского кодекса РФ если не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ненадлежащее  исполнение обязательства произошло по вине обеих стор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соответственно уменьшает размер ответственности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от  "__"_______  ___  г. N __ об уменьшении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в ненадлежащем исполнении обязательства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иду вины обеих сторон Ответчик добровольно не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вышеизложенного,  руководствуясь  ст.  _____,  ст.  4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,  а  также  ст.  ст.  125, 1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меньшить размер ответственности ________________________________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е  исполнение  (либо:  неисполнение)  обязательства 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на ______ (__________)рублей в связи с налич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ы обеих сторон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(иного основания долга) N ___ от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документа об исполнении части обязательства Истцом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обязательство было частично исполне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 от "__"_______ ___ г.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документов, подтверждающих вину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документов, подтверждающих вину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счет взыскиваемой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другим  лицам,  участвующим в деле, копий искового зая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х  к  нему  документов, которые у других лиц, участвующих в де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Документы,   подтверждающие   обстоятельства,  на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Копии  определения  арбитражного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5</Words>
  <Characters>4983</Characters>
  <CharactersWithSpaces>4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арбитражный суд об уменьшении размера ответственности должника за неисполнение или ненадлежащее исполнение обязательства в связи с наличием вины обеих сторон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