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1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2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недействительным соглашения о прощении дол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рушающего права других лиц в отношени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р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Договором  N  ___  от  "___"________  ___  г.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вариант: соглашением, актом и т.д.) я явля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рава в отношении имущества ответчика 1 -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Договора  N  ______  от  "___"________ ___ г. Ответчик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    исполнить      Ответчику     1     следующее     обязатель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не стало известно об освобождении Ответчик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2 от исполнения указанного обязательства, которое было оформ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 о прощении долга N 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такое  освобождение  Ответчиком 1 Ответчика 2 от лежащих на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нарушает мои права и законные интересы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, в чем состоит нарушение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 и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415  Гражданского  кодекса  РФ 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ся   освобождением   кредитором   должника   от  лежащих  на 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если  это  не нарушает прав других лиц в отношени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.  В  связи  с  тем,  что  указанное  Соглашение  о прощении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 мои  права  в  отношении имущества Ответчика 1, оно не могло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 требование  от  "___"________  ___  г.  N  ___  об  анн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о  прощении  долга  N ______  от "___"________ ___ г. ответч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и, сославшись н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ст.  167  Гражданского  кодекса  РФ  сделка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ая требованиям закона или иных правовых актов, недействитель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ичтожна).  Недействительная  сделка не влечет юридических последствий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  тех,   которые   связаны   с   ее   недействительностью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а  с момента ее совершения (ст. 168 Гражданского кодекса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м  образом,  имеются  основания  для  признания указанного Согла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щении  долга  недействительным,  в  связи  с  тем,  что оно противореч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ст. 415 Гражданск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руководствуясь  ст.  ст. 167, 168, 4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а  также  ст.  ст. 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Соглашение N ____ от "___"________ ___ г. о прощении дол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е между _________________________ и _________________________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тветчика 1)       (указать Ответчик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недействительным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моих прав в отношении имущества Ответчика 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 (иного основания долга Ответчика 1 перед Истцом)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говора (иного основания долга Ответчика 2 перед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соглашения о прощении долга N 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документа, подтверждающего права Истца на имущество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(кредитора)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 и приложенных к нему документов ответчик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Документ,   подтверждающий   уплату   государственной   пошли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рядке и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8</Characters>
  <CharactersWithSpaces>4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 признании недействительным соглашения о прощении долга, нарушающего права других лиц в отношении имущества кредитор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