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соглашения об уступ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по обязательству, в котором личность креди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ет существенное значение для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(далее по тексту - "Основной договор") я являюсь должником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по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щество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тором  личность  кредитора  имеет  существенное  значение для меня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в связи с тем, что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м  (договором)  об  уступке  права  требования  N  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___  г.  Ответчик  1  уступил  Ответчику  2  прав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указанного   обязательства.   О   состоявшейся  уступке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мне стало известно "__"________ ___ г.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такая уступка прав требования совершена без моего согласия, что противоречит ч. 2 ст. 388 Гражданского кодекса Российской Федерации и нарушает мои права и законные интересы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"________ ___ г. N ___ о несоответствии указанного Соглашения (договора) об уступке права требования положениям закона и о необходимости его аннулирования ответчики добровольно не удовлетворили, сославшись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67, ч. 2 ст. 388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недействительным   соглашение  (договор)  об  уступке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 от    "__"________    ___    г.    N    ____    ко   мн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Ответчика 1 к Ответчику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ой договор, иное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е   без  моего  согласия,  в  котором  личность  кредитора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е значение для меня как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сновного договора (иного основания долга)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оглашения (договора) об уступке права требования N 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скового заявления ответ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0</Characters>
  <CharactersWithSpaces>3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знании недействительным соглашения об уступке требования по обязательству, в котором личность кредитора имеет существенное значение дл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