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тец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электронной почты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энерг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электронной почты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нуждении энергоснабжающей организации к за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а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характеру своей деятельности 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щим  поставщиком  (энергоснабжающей организацией и т.п.) и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ть электрическую энергию (газ, тепловую энергию, воду и т.д.) кажд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    к     нему     (к     ней)     обратится, 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я  обратился  к  Ответчику с просьбой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энергоснабжения  -  _____________________________   в 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в  месяц (квартал и т.п.), по цене 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ом   потребления   -  ____________________________________.  Со 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я  выполнил  необходимые  приготовления  для  подключения  к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ения          ответчика,          в          том         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ичие энергопринимающего устройства, другого необходим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 подтвердил готовность оплаты полу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боров уче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, 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ию я намеревался использовать для личных (бытовых) ц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Ответчик отказался  заключить (уклонился от заключения)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ения      на      первоначальных     условиях     по   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у   Ответчика   имелась   возможность   предоставить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ую            энергию,            что     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4 ст. 445 Гражданского кодекса РФ если сторона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в  соответствии  с  Гражданским  кодексом  РФ  или  иными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оговора  обязательно,  уклоняется  от  его  заключения, друг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 вправе  обратиться  в  суд  с  требованием  о понуждении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абз. 2  п.  1  ст. 421,   ст.  4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4 ст. 445, п. 2  ст.  539  Гражданского  кодекс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,  132  Гражданск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 заключить со мн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ения ___________________________ в количестве 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 (квартал и т.п.), по цене _________________, с режимом потреб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а первоначальны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первоначальных  условий  заключения  (или: проекта)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исьменного обраще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  подтверждающие   обстоятельства,   на 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онуждении энергоснабжающей организации к заключению договора энерг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