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Арбитражный суд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знании недействительным предварительного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ключенного в ненадлежаще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___________ и __________________________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истца)          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ый  договор  от  "___"________  ___  г.  (далее  по  тексту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едварительный договор), предметом которого является обязательство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ть           в           будущем           основной        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(далее по тексту - "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едмет, существенные условия осн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_______________  Гражданского  кодекса (либо: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,  договора, соглашения сторон) Основной договор должен быть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письменной  форме  путем  составления  одного  документа,  подпис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(вариант: удостоверен нотариально, ино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2 ст. 429 Гражданского кодекса РФ предварительны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ается  в  форме, установленной для основного договора. Таким образ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ый  договор  должен  быть  заключен  в  письменной форме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я  одного документа, подписанного сторонами (вариант: удостовер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льно,    иное).   Однако    форма   Предварительного   договора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указанному  положению  Гражданского  кодекса  РФ, 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2  ст. 429 Гражданского кодекса РФ несоблю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о форме предварительного договора влечет его ничтож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, руководствуясь п. 2 ст. 429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,  а  также  ст.  ст.  125,  126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знать  недействительным Предварительный договор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, заключенный между _____________________ и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истца)      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(Если имеются: копия (или: копия условий) Предварительн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и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Копии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и  определения  арбитражного  суда об обеспечении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до предъявления иск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Документы,   подтверждающие   обстоятельства,   на   которых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Доверенность  либо  иные  документы,  подтверждающие  полномоч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2</Words>
  <Characters>3894</Characters>
  <CharactersWithSpaces>3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арбитражный суд о признании недействительным предварительного договора, заключенного в ненадлежащей форме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