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люченным предваритель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стца)     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Предварительный договор от "___"________ ___ г. (далее по текс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варительный договор), предметом которого является обязательство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в будущем основной догово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едмет основ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Основной 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29 Гражданского кодекса РФ предварительный договор должен содержать условия, позволяющие установить предмет, а также другие существенные услов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_____ Гражданского кодекса РФ (иного закона) существенными условиями Основного договора являются: ____________________________. Однако, в нарушение указанных положений законодательства, Предварительный договор не содержит существенных условий Основного договора, а именно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____ от "___"________ ___ г. N 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и в Предварительный договор существенных условий Основ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3 ст. 429, ст. 432 Гражданского кодекса Российской Федерации, а также ст. ст.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Предварительный договор от "___"________ ___ г.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дварительного договор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исьменного обращения Истца к Ответчику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определения арбитражного суда об обеспечении имущественных интересов до предъявления ис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незаключенным предварительного договора в связи с тем, что в нем не содержатся существенные условия основного договор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