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ировому судь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ебного участка N _______________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менении последствий недействительности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вершенной несовершенн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степень родства по отношению к несовершеннолетнем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дитель, усыновитель, попечител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_____________________________________________,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 (от   четырнадцати   до   восемнадцати)   лет, 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о  рождении  от  "___"________ ___ г.,  серия  _________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 и    паспортом   истца,   серия  ______  N  _____,   вы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Решением  о  назначении  попечителя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между  несовершеннолетним  и  ответчиком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  сделка  (заключен  договор)  N  ___  о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 Вместе с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ая    сделка    совершена    без    согласия    истца   или  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ругого родителя, усыновителя, попечителя), хотя т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требуется  в  соответствии  со  статьей  26 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 При  этом  несовершеннолетний  на момент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   не    был    полностью    дееспособным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1 п. 1 ст. 175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,  совершенная  несовершеннолетним  в  возрасте  от  четырнадцат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надцати лет без согласия его родителей, усыновителей или попечител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когда  такое  согласие  требуется в соответствии с законом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изнана  судом  недействительной по иску родителей, усыновител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2 п. 1 ст. 17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к   сделкам,   совершенным  несовершеннолетним  в  возраст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ырнадцати до  восемнадцати  лет,  применяются  правила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и 3 п. 1 ст. 171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ст. 171, 1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т.  23  (24  &lt;1&gt;),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ой(ым) сделку (договор) N 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о ________________________________, совершенную (заключенный)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 ___________________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менить последствия недействительности сделки в форм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бз. 2, 3 п. 1 ст. 171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 N 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удостоверяющий соверш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, серия ____ N __, от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о назначении попечител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и приложенных к нему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иной документ, удостоверя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9</Characters>
  <CharactersWithSpaces>4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менении последствий недействительности сделки, совершенной несовершеннолет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