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ировому судь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ебного участка N _______________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менении последствий недействительности ничт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елки, совершенной несовершеннолетним (малолет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тепень родства малолетнего по отношению к истцу - усыно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печитель, иное заинтересованное лицо) несовершеннолетнего (мал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возрасте ____ (до четырнадцати)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свидетельством  о  рождении,  серия  ______ N  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и  паспортом истца, серия ________ N 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Решением  о  назначении  попечителя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малолетним  и  ответчиком была совер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(заключен договор) N ___ п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спорная сделка ничтожна, так как не относится к сдел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алолетний  вправе  совершать  самостоятельно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28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172  Гражданского  кодекс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чтожной    сделке,    совершенной    малолетним,   применяются   прави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абз.  2  и  3 п. 1 ст. 171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и  3  п.  1  ст.  17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каждая  из  сторон  обязана  возвратить  другой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 в  натуре, а при невозможности возвратить полученное в натур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его стоимость в день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еспособная  сторона  обязана,  кроме  того, возместить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й  ею  реальный  ущерб, если дееспособная сторона знала или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знать о недееспособности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. ст. 171, 1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ст. ст. 24 (23 &lt;1&gt;),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менить последствия недействительности ничтожной сделки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_"________ ___ г. по ______________________________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ного) между малолетним _____________________ и ответчиком в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п. 1 и 2 ст. 167, абз. 2, 3 п. 1 ст. 171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 N 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удостоверяющий совершение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 о рождении, серия _____ N ___,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о назначении попечителя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иной документ, удостоверяющий прав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  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6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менении последствий недействительности ничтожной сделки, совершенной несовершеннолетним (малолетни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