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 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ировому судь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дебного участка N _________________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 (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менении последствий недействительности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вершенной лицом, признанным недееспособ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 возмещении ответчиком реального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чиненного совершением такой сде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 суда от "___"________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_____ года рождения, признан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является его опекуном, что подтвержда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 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гражданина, призн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совершена сделка (заключен договор) N ___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ть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171 Гражданского кодекса Российской Федерации сдел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ая  гражданином, признанным недееспособным вследствие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ройства, признается ничтож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и  3  п.  1  ст.  17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каждая  из  сторон  обязана  возвратить  другой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 в  натуре, а при невозможности возвратить полученное в натур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его стоимость в день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еспособная  сторона  обязана,  кроме  того, возместить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й  ею  реальный  ущерб, если дееспособная сторона знала или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знать о недееспособности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е мог  не  знать  о  недееспособности  другой  сторон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стоятельства, на которых истец основывает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я, 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заключения спорной сдел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был причинен реальный ущерб в размере 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17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ст. ст. 24 (23 &lt;1&gt;),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менить последствия недействительности ничтожной сделки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_"__________ ___ г. по ____________________________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люченной) между недееспособным __________________ и ответчиком в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бз. 2, 3 п. 1 ст. 171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в пользу _______________________ реальный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а в польз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государственную пошлину в размере 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___________________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кумент, удостоверяющий заключение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 ___________________ суда от "___"__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 признании __________________________________________ недее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гражданина, признанного не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, подтверждающий права опеку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ы причиненного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о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иной документ, удостоверяющий право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ч. 1 ст. 23 Гражданского процессуального кодекса Российской Федерации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4</Characters>
  <CharactersWithSpaces>5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рнаух Е.А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менении последствий недействительности сделки, совершенной лицом, признанным недееспособным, и о возмещении ответчиком реального ущерба, причиненного совершением так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