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тец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, E-mail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ветчик(и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, E-mail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3-е лицо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пределении порядка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емельным участ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, являюсь  собственником __________________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по адрес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жилой дом, здание, сооруж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 Собственниками  остальной части дома (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) являютс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размер доли, прина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ждому собствен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   строительство    указанного    объекта   недвижимости  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от  "__"__________ _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ден земельный участок  общей площадью _________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собственниками  дома  (здания, сооружения) сложился опред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пользования земельным участком по граница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 время возник спор о порядке пользования земельным участ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в чем заключаются претензии истца к другим собственникам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пользованию земельным участком и их обоснова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м сторон установить порядок пользования не удало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35  Земельного  кодекса   РФ, 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2 - 23, 131 -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  порядок   пользования   земельным   участком 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авоустанавливающие документы на объект недвижимости (здание,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е)  и  земельный  участок  (договор  о  предоставлении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под  строительство объекта  недвижимости; справка бюро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  о   правовой  регистрации  объекта  недвижимости,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 объекта, дарения, мены, свидетельство  о наследовании,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су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лан  объекта недвижимости и другие документы, имеющие зна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адастровый паспорт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Акт  комиссии об обмере всего земельного участка и площади,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пользуется каждый из совладель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искового заявления для ответч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8</Characters>
  <CharactersWithSpaces>3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сенов Е.Б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в суд общей юрисдикции об определении порядка пользования земельным участ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