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электронной почты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либо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электронной почты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признании оферты неполу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й  "___"________ ___ г. направлена ___________________ оферта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ая     намерение     считать    себя    заключившим    договор 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едмет, существенные условия предполагавшегос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мной  направлено  Ответчику извещение об отзы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ерты, в связи с тем что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и необходимости указать причины отзыва офер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ферта  получена Ответчиком в ___ часов ___ минут "___"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. Однако извещение  об отзыве офе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о  Ответчиком  ранее  оферты  (вариант:  одновременно  с офертой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о  в  ___  часов  ___  минут  "___"________ ___ г.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абз.  2  п.  2 ст. 435 Гражданского кодекса РФ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ение  об  отзыве  оферты  поступило  ранее  или  одновременно  с са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ертой,  оферта  считается  неполученной.  Однако,  несмотря  на указ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  Гражданского  кодекса  РФ, Ответчик  требует  заключить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сполнить обязательство и т.д.) на условиях офер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енное  мной  дополнительно  требование от "___"________ 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считать оферту неполученной Ответчик отказался принимать во вним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лавшись на: __________________________________________ (вариант: ост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вним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, руководствуясь п. 2 ст. 435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,  а  также  ст.  ст.  131,  132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оферту, направленную мной _____________________________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 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редмет, существенны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полагавшегос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лученной  в  связи с получением  Ответчиком извещения о ее отзыве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одновременно с) самой офер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оферты  N  ___  от  "___"________ ___ г. с указанием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извещения об отзыве оферты от "___"________ ___ г.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и пол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требования Истца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ответа, направленного Ответчиком Истцу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искового заявления и приложенных к нему документов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Документы,   подтверждающие   обстоятельства,   на  которых 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4</Words>
  <Characters>3979</Characters>
  <CharactersWithSpaces>3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суд общей юрисдикции о признании оферты неполучен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