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тец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: 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электронной почты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ветчик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: 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электронной поч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акцепта неполучен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направил оферту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едмет, существенные условия предполагавшегос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ной направлен Ответчику акцепт указанной офе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ной  направлено  извещение Ответчику об отзы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а в связи с тем, чт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 необходимости указать причины отзыва акцеп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епт получен Ответчиком в ____часов _____минут "___"________ ___ г., что подтверждается ___________________________. Однако извещение об отзыве акцепта получено Ответчиком ранее акцепта (вариант: одновременно с акцептом), а именно в ______часов ______минут "___"________ ___ г.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39 Гражданского кодекса РФ если извещение об отзыве акцепта поступило лицу, направившему оферту, ранее акцепта или одновременно с ним, акцепт считается неполученным. Однако, несмотря на указанное положение Гражданского кодекса РФ, Ответчик требует заключить договор (исполнить обязательство и т.д.) на условиях направленного мной акцеп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ное мной дополнительно требование от "___"________ ___ г. N _____ считать акцепт неполученным Ответчик отказался принимать во внимание, сославшись на: __________________________________________ (вариант: оставил без вним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ст. 439 Гражданского кодекса Российской Федерации, а также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акцепт, направленный мной ______________________________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от  "___"________  ___ г.,  на оферту N ____ от "___"________ 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не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мет, существенные условия предполагавшегос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получением извещения о его  отзыве  ранее  (или  одновременно  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им акцеп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ферты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цепта N ___ от "___"________ ___ г. с указанием времени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звещения об отзыве акцепта от "___"________ ___ г. с указанием времени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вета, направленного Ответчиком на требова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9</Characters>
  <CharactersWithSpaces>3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ризнании акцепта неполуч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